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1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8100"/>
          <w:sz w:val="28"/>
          <w:szCs w:val="28"/>
        </w:rPr>
        <w:t>Список вопросов для промежуточного самоконтрол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Оцените по таблице сотрудничество в вашей группе по следующим позициям, отмечая нужный квадрат знаком </w:t>
      </w:r>
      <w:r>
        <w:rPr/>
        <w:t>Х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4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Абсолютно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согласен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Согла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Частично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согласен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Не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согласен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Я в полной мере участвую во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сех мероприятиях группы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Я внимательно выслушиваю то,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что говорят члены моей группы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Я высказываю в своей группе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онструктивную критику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Я помогаю участникам группы,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огда они нуждаются во мне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Я завершаю выполнения мо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задач в соответствии с графиком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Я с уважением отношусь к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мнению участников группы, даже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если я не согласен с ними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Я поддерживать позитивное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отношение по поводу проекта,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даже когда мы сталкиваемся с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блемами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18:00Z</dcterms:created>
  <dc:creator>User</dc:creator>
  <dc:description/>
  <cp:keywords/>
  <dc:language>en-US</dc:language>
  <cp:lastModifiedBy>User</cp:lastModifiedBy>
  <dcterms:modified xsi:type="dcterms:W3CDTF">2010-05-30T14:25:00Z</dcterms:modified>
  <cp:revision>1</cp:revision>
  <dc:subject/>
  <dc:title>Список вопросов для промежуточного самоконтроля</dc:title>
</cp:coreProperties>
</file>